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685800</wp:posOffset>
            </wp:positionV>
            <wp:extent cx="19431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Thesis Statement/Statement of Purpose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entence that contains the </w:t>
      </w:r>
      <w:r>
        <w:rPr>
          <w:sz w:val="24"/>
          <w:szCs w:val="24"/>
        </w:rPr>
        <w:t>focus</w:t>
      </w:r>
      <w:r>
        <w:rPr>
          <w:b w:val="false"/>
          <w:sz w:val="24"/>
          <w:szCs w:val="24"/>
        </w:rPr>
        <w:t xml:space="preserve"> of your essay and tells the reader what your essay is to be about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ver a question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Should avoid “announcements” (My paper is about…, The purpose of this paper…)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st sentence in your introduction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hould “preview” the main (usually three) ideas of your body paragraphs</w:t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3995</wp:posOffset>
            </wp:positionV>
            <wp:extent cx="74485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80645</wp:posOffset>
            </wp:positionV>
            <wp:extent cx="6350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umbs up or thumbs down?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at good can come from a painful experience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The purpose of this paper is to explain how a strong friendship is good for your health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king a smooth transition to high school depends upon making the right choices at school, with friends, and in the family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ife can be difficult for non-football fans during the school week, on weekends, and even during the summer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Much of our education takes place outside of school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ry writing a thesis statement from this prompt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eople have different ideas of success.  Explain your idea of what it takes to be successful in eighth grade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  <w:u w:val="single"/>
        </w:rPr>
        <w:t>Thesis statement:</w:t>
      </w:r>
      <w:r>
        <w:rPr>
          <w:b w:val="false"/>
          <w:sz w:val="24"/>
          <w:szCs w:val="24"/>
        </w:rPr>
        <w:t xml:space="preserve"> To be successful in eighth grade, students must be flexible with the schedule, have a good work ethic, and maintain on task throughout the school year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rite an essay explaining why Kendama is so popular with many middle school student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The</w:t>
      </w:r>
      <w:r>
        <w:rPr>
          <w:b w:val="false"/>
          <w:sz w:val="24"/>
          <w:szCs w:val="24"/>
          <w:u w:val="single"/>
        </w:rPr>
        <w:t>s</w:t>
      </w:r>
      <w:r>
        <w:rPr>
          <w:i/>
          <w:sz w:val="24"/>
          <w:szCs w:val="24"/>
          <w:u w:val="single"/>
        </w:rPr>
        <w:t xml:space="preserve">is statement: </w:t>
      </w:r>
      <w:r>
        <w:rPr>
          <w:b w:val="false"/>
          <w:sz w:val="24"/>
          <w:szCs w:val="24"/>
        </w:rPr>
        <w:t xml:space="preserve">Kendama is popular with many middle school students since it provides entertainment, a way to play a game without needing much experience, and also since mostly anyone can have fun for almost everyone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8"/>
        </w:tabs>
        <w:ind w:left="14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MS Mincho;ＭＳ 明朝" w:cs="Comic Sans MS"/>
      <w:b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b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40:00Z</dcterms:created>
  <dc:creator>mtl</dc:creator>
  <dc:description/>
  <cp:keywords/>
  <dc:language>en-US</dc:language>
  <cp:lastModifiedBy>nstarzynski</cp:lastModifiedBy>
  <cp:lastPrinted>2007-02-07T08:56:00Z</cp:lastPrinted>
  <dcterms:modified xsi:type="dcterms:W3CDTF">2010-03-17T18:40:00Z</dcterms:modified>
  <cp:revision>2</cp:revision>
  <dc:subject/>
  <dc:title/>
</cp:coreProperties>
</file>